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r NIP 9492195102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wiązaniu do zapytania ofertowego na „Zakup biletów miesięcznych dla uczniów dojeżdżających do szkół z terenu Gminy Mstów w okresie 01.01.2017r. do 30.06.2017r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ferujemy wykonanie wyżej wymienionego przedmiotu zamówienia za miesięczną cenę całkowitą (łącznie wszystkie trasy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poniższą wyceną: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rasa nr 1  Kobyłczyce - Małusy Wielkie</w:t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851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etów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yłczyce - Małusy Wiel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" w:leader="none"/>
              </w:tabs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kwota brutto ……………….</w:t>
      </w:r>
      <w:r>
        <w:rPr>
          <w:b/>
        </w:rPr>
        <w:t xml:space="preserve"> (</w:t>
      </w:r>
      <w:r>
        <w:rPr/>
        <w:t xml:space="preserve">słown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sa nr 2  Kobyłczyce - Małusy Wielkie - Małusy Małe - Brzyszów - Srocko – Mstów</w:t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lość</w:t>
              <w:br/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yłczyc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usy Wielki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łusy Małe - Ms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yszów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ocko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kwota brutto ……………….</w:t>
      </w:r>
      <w:r>
        <w:rPr>
          <w:b/>
        </w:rPr>
        <w:t xml:space="preserve"> (</w:t>
      </w:r>
      <w:r>
        <w:rPr/>
        <w:t>słownie: ……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sa nr 3  Pniaki Mokrzeskie - Jaźwiny - Kuśmierki - Krasice - Mokrzesz - Zawada – Mstów</w:t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iaki Mokrzeski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źwiny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śmierki - Ms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ic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rzesz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da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kwota brutto ……………….</w:t>
      </w:r>
      <w:r>
        <w:rPr>
          <w:b/>
        </w:rPr>
        <w:t xml:space="preserve"> (</w:t>
      </w:r>
      <w:r>
        <w:rPr/>
        <w:t>słownie: ……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sa nr 4  Kuchary - Kłobukowice - Rajsko – Mstów</w:t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ary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obukowic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jsko - Ms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Łączna kwota brutto ……………….</w:t>
      </w:r>
      <w:r>
        <w:rPr>
          <w:b/>
        </w:rPr>
        <w:t xml:space="preserve"> (</w:t>
      </w:r>
      <w:r>
        <w:rPr/>
        <w:t>słownie: ……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rasa nr 5  Jaskrów - Mstów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Ilość</w:t>
              <w:br/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krów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Łączna kwota brutto ……………….</w:t>
      </w:r>
      <w:r>
        <w:rPr>
          <w:b/>
        </w:rPr>
        <w:t xml:space="preserve"> (</w:t>
      </w:r>
      <w:r>
        <w:rPr/>
        <w:t>słownie: ……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Trasa nr 6  </w:t>
      </w:r>
      <w:r>
        <w:rPr/>
        <w:t xml:space="preserve"> Gąszczyk - Siedlec - Mstów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szczyk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lec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Łączna kwota brutto ……………….</w:t>
      </w:r>
      <w:r>
        <w:rPr>
          <w:b/>
        </w:rPr>
        <w:t xml:space="preserve"> (</w:t>
      </w:r>
      <w:r>
        <w:rPr/>
        <w:t>słownie: …………………………………………………………..)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przedmiotem zamówienia i nie wnosimy do niego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wykonamy w terminie : </w:t>
      </w:r>
      <w:r>
        <w:rPr>
          <w:rFonts w:cs="Arial" w:ascii="Arial" w:hAnsi="Arial"/>
          <w:b/>
          <w:sz w:val="22"/>
          <w:szCs w:val="22"/>
        </w:rPr>
        <w:t>od 01.01.2017r. do 30.06.2017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4:00Z</dcterms:created>
  <dc:creator>MOBIL3</dc:creator>
  <dc:description/>
  <cp:keywords/>
  <dc:language>en-US</dc:language>
  <cp:lastModifiedBy>Marcisz</cp:lastModifiedBy>
  <cp:lastPrinted>2010-01-14T10:41:00Z</cp:lastPrinted>
  <dcterms:modified xsi:type="dcterms:W3CDTF">2016-12-02T09:04:00Z</dcterms:modified>
  <cp:revision>2</cp:revision>
  <dc:subject/>
  <dc:title>FORMULARZ OFERTY</dc:title>
</cp:coreProperties>
</file>